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Společnost lékařské genetiky a genomiky ČLS JEP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MUDr. Ivan Šubrt, Ph.D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místopředseda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94299</w:t>
            </w:r>
            <w:r>
              <w:rPr/>
              <w:t xml:space="preserve"> Stanovení dárcovské volné DNA po transplantaci solidních orgánů</w:t>
            </w:r>
          </w:p>
          <w:p>
            <w:pPr>
              <w:pStyle w:val="Normal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righ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Úspěch transplantací orgánů závisí na prevenci odmítnutí štěpu. Při transplantacích ledvin se sleduje funkce orgánu prostřednictvím hodnot sérového kreatininu, ale tento způsob má nízkou citlivost a zpoždění v odhalení rejekce. U transplantací srdce a plic chybí neinvazivní testy a diagnostika se zakládá na biopsiích. Biopsie, jako endomyokardiální a transbronchiální, jsou důležité, avšak invazivní a mohou být špatně interpretovány.</w:t>
              <w:br/>
              <w:br/>
              <w:t>V posledních letech se vyvinuly nové molekulární metody monitorování rejekce, jako je stanovení frakce dárcovské volné DNA (dd-cfDNA) v krvi příjemce. Tato metoda představuje inovativní, neinvazivní metodu monitorování rejekce štěpu po transplantaci ledvin, srdce a plic. Využívá pokročilé molekulárně genetické technologie (NGS, PCR) k detekci a kvantifikaci fragmentů DNA pocházejících z transplantovaného orgánu v krvi příjemce.</w:t>
            </w:r>
          </w:p>
          <w:p>
            <w:pPr>
              <w:pStyle w:val="Normal"/>
              <w:spacing w:lineRule="auto" w:line="240" w:before="100" w:after="100"/>
              <w:ind w:righ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Hlavní přínosy navrhovaného výkon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ind w:left="720" w:right="0" w:hanging="3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ýrazné zvýšení bezpečnosti pacientů díky omezení nutnosti invazivních biopsií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ind w:left="720" w:right="0" w:hanging="3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ysoká negativní prediktivní hodnota (&gt;95 %), která umožňuje spolehlivé vyloučení rejekce bez nutnosti hospitaliza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ind w:left="720" w:right="0" w:hanging="3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žnost včasné diagnostiky rejekce a optimalizace léčb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ind w:left="720" w:right="0" w:hanging="3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borné společnosti v USA a Evropě doporučují testování dd-cfDNA po transplantacích ledvin, srdce a plic. Pro transplantace ledvin může test pomoci vyloučit protilátkami zprostředkovanou rejekci. U transplantací srdce a plic lze dd-cfDNA měřit od čtvrtého a šestého týdne po transplantaci pro detekci rejekce.</w:t>
            </w:r>
          </w:p>
          <w:p>
            <w:pPr>
              <w:pStyle w:val="Normal"/>
              <w:spacing w:lineRule="auto" w:line="240" w:before="100" w:after="100"/>
              <w:ind w:righ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vrhovaný výkon není určen k plošnému screeningu všech pacientů po transplantaci. Je určen pouze pro rizikové nemocné a specifické klinické situace (např. senzibilizovaní pacienti s anti-HLA protilátkami, pacienti s podezřením na subklinickou rejekci, nemocní, u nichž není možné nebo je vysoce rizikové provedení biopsie).</w:t>
            </w:r>
          </w:p>
          <w:p>
            <w:pPr>
              <w:pStyle w:val="Normal"/>
              <w:spacing w:lineRule="auto" w:line="240" w:before="100" w:after="100"/>
              <w:ind w:righ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avedení této metody povede ke snížení počtu invazivních protokolárních biopsií, a tím i k omezení hospitalizací a souvisejících nákladů. Očekáváme, že výkon přinese úsporu prostředků veřejného zdravotního pojištění, zejména díky redukci nákladů na invazivní zákroky, hospitalizace a následnou léčbu komplikací. Podle odhadu může být výkon indikován přibližně u 1000 pacientů ročně, přičemž až 20 % transplantovaných pacientů je v riziku rejekce. Finální finanční bilance je předpokládána jako mírná úspora nákladů v systému veřejného zdravotního pojištění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 xml:space="preserve">Datum, podpis, razítko: 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11. prosince 2025   </w:t>
            </w:r>
            <w:r>
              <w:rPr/>
              <w:t>MUDr. I. Šubrt, Ph.D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  <w:t xml:space="preserve">MUDr. I. Šubrt, Ph.D.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  <w:t>subrti@fnplzen.cz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  <w:t>RNDr. Martina Putzová, Ph.D.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  <w:t xml:space="preserve">+420604473856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  <w:t>putzova</w:t>
            </w:r>
            <w:r>
              <w:rPr>
                <w:lang w:val="en-US"/>
              </w:rPr>
              <w:t>@biopticka.cz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8"/>
      <w:u w:val="non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Arial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u w:val="none"/>
    </w:rPr>
  </w:style>
  <w:style w:type="character" w:styleId="WW8Num29z0">
    <w:name w:val="WW8Num29z0"/>
    <w:qFormat/>
    <w:rPr>
      <w:rFonts w:cs="Arial"/>
      <w:b w:val="false"/>
      <w:u w:val="none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4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9:22:00Z</dcterms:created>
  <dc:creator>Ing. Zuzana Eklová</dc:creator>
  <dc:description/>
  <cp:keywords/>
  <dc:language>en-US</dc:language>
  <cp:lastModifiedBy>Subrt Ivan</cp:lastModifiedBy>
  <cp:lastPrinted>2022-12-21T21:07:00Z</cp:lastPrinted>
  <dcterms:modified xsi:type="dcterms:W3CDTF">2025-12-12T09:25:00Z</dcterms:modified>
  <cp:revision>4</cp:revision>
  <dc:subject/>
  <dc:title>1</dc:title>
</cp:coreProperties>
</file>